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55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4"/>
        <w:gridCol w:w="424"/>
        <w:gridCol w:w="424"/>
        <w:gridCol w:w="423"/>
        <w:gridCol w:w="423"/>
        <w:gridCol w:w="424"/>
        <w:gridCol w:w="424"/>
        <w:gridCol w:w="424"/>
      </w:tblGrid>
      <w:tr>
        <w:trPr>
          <w:trHeight w:val="144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Abbai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Brakiri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Centauri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Dilgar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Drazi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Earth Alliance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Hyach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Minbari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Narn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Pak'ma'ra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Shag'Toth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Vree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Cascor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Gaim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Grome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Hurr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Llort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Lorkan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Markab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Yolu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Shadows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Vorlon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AntiMatter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Ballistic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ElectroMagnetic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Ionic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Laser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Matter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Molecular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Particle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Plasma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fini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Race has complete set, including advanced, improved, PD, and improved PD variants, plus regular and improved for vehic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Race has complete set through improved and PD, including PD and vehicle weap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Race has standard set, complete through level X, including PD and vehicle weapons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>:  Race can develop only through level 7, and has only small, light, medium, and heavy choices (no PD or vehicle weapon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blank) = cannot resear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5:23:00Z</dcterms:created>
  <dc:creator>Administrator</dc:creator>
  <dc:description/>
  <cp:keywords/>
  <dc:language>en-US</dc:language>
  <cp:lastModifiedBy>Administrator</cp:lastModifiedBy>
  <dcterms:modified xsi:type="dcterms:W3CDTF">2005-07-09T05:23:00Z</dcterms:modified>
  <cp:revision>2</cp:revision>
  <dc:subject/>
  <dc:title>General</dc:title>
</cp:coreProperties>
</file>